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800100</wp:posOffset>
            </wp:positionV>
            <wp:extent cx="1609725" cy="1562100"/>
            <wp:effectExtent l="0" t="0" r="0" b="0"/>
            <wp:wrapTight wrapText="bothSides">
              <wp:wrapPolygon edited="0">
                <wp:start x="16483" y="129"/>
                <wp:lineTo x="8557" y="259"/>
                <wp:lineTo x="5365" y="917"/>
                <wp:lineTo x="4981" y="2896"/>
                <wp:lineTo x="4216" y="4341"/>
                <wp:lineTo x="4216" y="4606"/>
                <wp:lineTo x="4344" y="6450"/>
                <wp:lineTo x="5365" y="8559"/>
                <wp:lineTo x="2167" y="8559"/>
                <wp:lineTo x="-2" y="9346"/>
                <wp:lineTo x="-123" y="11585"/>
                <wp:lineTo x="-123" y="15144"/>
                <wp:lineTo x="891" y="16985"/>
                <wp:lineTo x="1019" y="18171"/>
                <wp:lineTo x="4854" y="19093"/>
                <wp:lineTo x="9837" y="19093"/>
                <wp:lineTo x="9455" y="20544"/>
                <wp:lineTo x="9328" y="21202"/>
                <wp:lineTo x="10476" y="21466"/>
                <wp:lineTo x="16356" y="21466"/>
                <wp:lineTo x="16866" y="21202"/>
                <wp:lineTo x="16228" y="19093"/>
                <wp:lineTo x="16866" y="19093"/>
                <wp:lineTo x="18529" y="17513"/>
                <wp:lineTo x="18402" y="16985"/>
                <wp:lineTo x="19809" y="16985"/>
                <wp:lineTo x="21600" y="15803"/>
                <wp:lineTo x="21600" y="10663"/>
                <wp:lineTo x="20064" y="8559"/>
                <wp:lineTo x="20957" y="6450"/>
                <wp:lineTo x="20957" y="4341"/>
                <wp:lineTo x="20446" y="2762"/>
                <wp:lineTo x="20319" y="1973"/>
                <wp:lineTo x="18529" y="523"/>
                <wp:lineTo x="17631" y="129"/>
                <wp:lineTo x="16483" y="1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ap ITC" w:ascii="Snap ITC" w:hAnsi="Snap ITC"/>
          <w:b/>
          <w:sz w:val="36"/>
          <w:szCs w:val="36"/>
        </w:rPr>
        <w:t>Digital Story Project Rubric</w:t>
      </w:r>
    </w:p>
    <w:p>
      <w:pPr>
        <w:pStyle w:val="Normal"/>
        <w:jc w:val="center"/>
        <w:rPr>
          <w:rFonts w:ascii="Snap ITC" w:hAnsi="Snap ITC" w:cs="Snap ITC"/>
          <w:b/>
          <w:b/>
          <w:sz w:val="36"/>
          <w:szCs w:val="36"/>
        </w:rPr>
      </w:pPr>
      <w:r>
        <w:rPr>
          <w:rFonts w:cs="Snap ITC" w:ascii="Snap ITC" w:hAnsi="Snap ITC"/>
          <w:b/>
          <w:sz w:val="36"/>
          <w:szCs w:val="36"/>
        </w:rPr>
      </w:r>
    </w:p>
    <w:p>
      <w:pPr>
        <w:pStyle w:val="Normal"/>
        <w:jc w:val="center"/>
        <w:rPr>
          <w:rFonts w:ascii="Snap ITC" w:hAnsi="Snap ITC" w:cs="Snap ITC"/>
          <w:b/>
          <w:b/>
          <w:sz w:val="36"/>
          <w:szCs w:val="36"/>
        </w:rPr>
      </w:pPr>
      <w:r>
        <w:rPr>
          <w:rFonts w:cs="Snap ITC" w:ascii="Snap ITC" w:hAnsi="Snap ITC"/>
          <w:b/>
          <w:sz w:val="36"/>
          <w:szCs w:val="36"/>
        </w:rPr>
        <w:t>Name: _________________________</w:t>
      </w:r>
    </w:p>
    <w:p>
      <w:pPr>
        <w:pStyle w:val="Normal"/>
        <w:jc w:val="center"/>
        <w:rPr>
          <w:rFonts w:ascii="Snap ITC" w:hAnsi="Snap ITC" w:cs="Snap ITC"/>
          <w:b/>
          <w:b/>
          <w:sz w:val="36"/>
          <w:szCs w:val="36"/>
        </w:rPr>
      </w:pPr>
      <w:r>
        <w:rPr>
          <w:rFonts w:cs="Snap ITC" w:ascii="Snap ITC" w:hAnsi="Snap ITC"/>
          <w:b/>
          <w:sz w:val="36"/>
          <w:szCs w:val="3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27"/>
        <w:gridCol w:w="993"/>
        <w:gridCol w:w="2614"/>
        <w:gridCol w:w="98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Componen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Comm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Sco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Commen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emoir</w:t>
            </w:r>
            <w:r>
              <w:rPr>
                <w:sz w:val="22"/>
                <w:szCs w:val="22"/>
              </w:rPr>
              <w:t xml:space="preserve"> – revised &amp; typ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3 4 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 3 4 5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ctures</w:t>
            </w:r>
            <w:r>
              <w:rPr>
                <w:sz w:val="22"/>
                <w:szCs w:val="22"/>
              </w:rPr>
              <w:t xml:space="preserve"> – varied, appropriate, relevant, complement purpose &amp; m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3 4 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 3 4 5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ckground Music</w:t>
            </w:r>
            <w:r>
              <w:rPr>
                <w:sz w:val="22"/>
                <w:szCs w:val="22"/>
              </w:rPr>
              <w:t xml:space="preserve"> – complements purpose &amp; mood, appropriate volu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3 4 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3 4 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rration</w:t>
            </w:r>
            <w:r>
              <w:rPr>
                <w:sz w:val="22"/>
                <w:szCs w:val="22"/>
              </w:rPr>
              <w:t xml:space="preserve"> – clear, appropriate pace &amp; inton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3 4 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 3 4 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** </w:t>
      </w:r>
      <w:r>
        <w:rPr>
          <w:b/>
          <w:sz w:val="22"/>
          <w:szCs w:val="22"/>
          <w:u w:val="single"/>
        </w:rPr>
        <w:t>Student Reflection – Answer these questions on a separate sheet of paper and staple it to this pag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s something you learned while working on this multimedia project?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be how you felt while working on your digital story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at is the best part of your project? Why?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ich part would you like to improve? Why?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39700</wp:posOffset>
            </wp:positionV>
            <wp:extent cx="1819275" cy="1533525"/>
            <wp:effectExtent l="0" t="0" r="0" b="0"/>
            <wp:wrapTight wrapText="bothSides">
              <wp:wrapPolygon edited="0">
                <wp:start x="15150" y="0"/>
                <wp:lineTo x="14357" y="130"/>
                <wp:lineTo x="12209" y="1740"/>
                <wp:lineTo x="12097" y="2276"/>
                <wp:lineTo x="11081" y="4289"/>
                <wp:lineTo x="10515" y="6435"/>
                <wp:lineTo x="110" y="7914"/>
                <wp:lineTo x="448" y="8580"/>
                <wp:lineTo x="-112" y="10731"/>
                <wp:lineTo x="787" y="12875"/>
                <wp:lineTo x="448" y="13678"/>
                <wp:lineTo x="2485" y="14082"/>
                <wp:lineTo x="10627" y="15021"/>
                <wp:lineTo x="11304" y="17171"/>
                <wp:lineTo x="12548" y="19584"/>
                <wp:lineTo x="14584" y="20926"/>
                <wp:lineTo x="15039" y="20926"/>
                <wp:lineTo x="16621" y="20926"/>
                <wp:lineTo x="17071" y="20926"/>
                <wp:lineTo x="19223" y="19584"/>
                <wp:lineTo x="20351" y="17171"/>
                <wp:lineTo x="21033" y="15021"/>
                <wp:lineTo x="21483" y="12875"/>
                <wp:lineTo x="21600" y="10731"/>
                <wp:lineTo x="21600" y="8580"/>
                <wp:lineTo x="21256" y="6435"/>
                <wp:lineTo x="20578" y="4289"/>
                <wp:lineTo x="19562" y="2276"/>
                <wp:lineTo x="19446" y="1740"/>
                <wp:lineTo x="17298" y="130"/>
                <wp:lineTo x="16509" y="0"/>
                <wp:lineTo x="151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argeted Skills: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Effective personal writ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Public speak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Project planning &amp; time managemen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Analysis of purpose &amp; mood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Creativity &amp; abstract thinking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Use of technology: saving, scanning, importing &amp; editing pictures; saving &amp; downloading music; learning software (Photo Story 3); performing effective web searches; citing sour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Kim Harbolt</w:t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Jeffersontown H.S.</w:t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0:38:00Z</dcterms:created>
  <dc:creator>jcps</dc:creator>
  <dc:description/>
  <cp:keywords/>
  <dc:language>en-US</dc:language>
  <cp:lastModifiedBy>jcps</cp:lastModifiedBy>
  <dcterms:modified xsi:type="dcterms:W3CDTF">2009-07-22T03:15:00Z</dcterms:modified>
  <cp:revision>3</cp:revision>
  <dc:subject/>
  <dc:title>Digital Story Project Rubric</dc:title>
</cp:coreProperties>
</file>